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884684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238824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52804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9189044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3370147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141247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451028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7998881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9908811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83327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928688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961981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236589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964369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023056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388858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8632889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815999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343741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450238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476820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9299151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643632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182435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112774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