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03558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58159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36793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