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42911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74821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36265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60572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32305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87484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4549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