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154271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940273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100769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6023980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070785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1473334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2207232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2085995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5475955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332473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5278701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3523183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5257835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94214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7819705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4883941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2340779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650276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368341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1192276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123834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535272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