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76125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2623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74224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97697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78324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66766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