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66020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59744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43357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