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73753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82529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99416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28451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37221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