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367822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92686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641454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43525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29700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9673208"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5544389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