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3078223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2294464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348961081"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9751260"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086530596"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813710291"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619226806"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479417281"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14043725"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310997036"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31214690"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646741646"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293739407"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637868848"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373883363"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373152978"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026259736"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604230936"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842009858"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742338032"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349989913"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864034479"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848344672"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668923833"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944441604"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368963013"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127672404"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125622702"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708727474"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447528277"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801068994"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276404799"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