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3638417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2834729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064008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