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67458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35138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25635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87477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819404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