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29992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10680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74450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592246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21827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60480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