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6.0 INSTALLATION INSTRUCTIONS FOR UNIX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Fri Sep  6 23:23:24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ress / Butterworth-Heinemann, Woburn, MA, 1997, ISBN 1-55558-16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9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-779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9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50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ERMIT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If your distribution does not contain a file with this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called ckuker.mak to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linux:" (if you really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Linux, do thi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supports a compile-time option to treat ALL cha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's, etc) as unsigned, by all means use it -- and send me emai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nux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nd 2.11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ubs2.mak.  Read the instru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pker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Create this file by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follow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, you can designate a single copy a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ile; 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page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cript for sending alphanumer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C-Kermit initialization file, named ckermit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e executed by all users, since it defines and sets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, such as the dialing directory, servic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macros, etc.  On multiuser systems, it can be put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hared by all users, but this requires building C-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way, which embeds the full path of common initializ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inary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each user can copy the ckermit.ini file into h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name it to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ivate "customization file" goes in the login 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some problems at runtime.  To correct, look in ckcdeb.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ymbol CK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med (shouldn't happen) or is being masked off afte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ry dialing out: SET MODEM TYPE &lt;whatever&gt;, SET LINE &lt;whatever&gt;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blems, see the section THE FULLSCREEN FILE TRANSFER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demo.ksc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 signals...  Give a SET LINE command to a serial devic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MODEM command.  If it says "Modem signals un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", then you might want to look at the ttgmdm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tio.c and add the needed code -- if indeed your vers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X systems anyway.  However, executables built 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d libraries are generally not portable away from the mach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ui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modern optimizers can be instructed to optimize for 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fficiency.  Check the CFLAGS in the makefile entry, ad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 use this featur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should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OpenServer, UNIX, ODT, and XENIX compilations, be sur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makefile entry, and be sure you have installed an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that is keyed to your exact SCO operating system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ckcp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and IRIX, and possibly others, support hardware flow contr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urnish an API to control it, and thus on these system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to select it -- 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XTSTEP: /dev/cufa instead of /dev/cua; IRIX: /dev/ttyf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ile transfer by idle-jo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eature can interfere with certain setups; for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hich substitutes a pty/tty pair for /dev/tty and s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to be read-only, preventing Kermit from sending packets.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shell is invoked under the PICK environment, file descrip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feature and allow Kermit to work in such environment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neither process will see them all.  As you can imagin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ormous 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-Kermit setuid or setgid to root, it refus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 C-Kermit setuid to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BSD systems automatically use sete[ug]id().  See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AX/VMS, a crash automatically produces a "stack dump"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ere the crash occurs.  In some versions of UNIX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ith "adb" -- just type "adb wermit core" and 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", then Ctrl-D to quit.  Or use gdb to get a backtr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