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1114408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5300585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6149354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04694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5733144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0690065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4273235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500692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9457435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986302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3133109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8196984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3805067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3602138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3912775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4779831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2042364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7763843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5572663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0858513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2513676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2556772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