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068010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511231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799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