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7063027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5506544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1971624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