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31059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96196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98581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90344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86796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06644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