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664265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30800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43552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40459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46558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20422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40609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