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90828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2880477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574816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438409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630593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