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561440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5068951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5866400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8170941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1785742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3330352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2120483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2635148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2308127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486317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6027589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8087938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6268859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9207672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8875445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8897964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9944324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2710802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2084746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93722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7583433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0189680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0397830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8924440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487079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