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ps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s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urrentxydriver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dvipsloaded\else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color}{\dvips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wsupport@{crayon}{\dvipsCrayola@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ps}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rotate}{\dvi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line}{\dvip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frame}{\dvi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tpic}{\setupxyTPIC@}  %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tile}{\dvipsTil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ps}{DVIPS driver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"all extensions" when using the \dvi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Tomas Rokicki~\cite{dvips}.  It has been tested with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5.55a and dvipsk version~5.5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@#1{\dvimessage@{dvips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 uses the colour-stack method, due to Tomas Rokic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@Color@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localColor@=\xystack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\installPScolor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dvipsCrayola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Color@{\dvips@Color@@\let\dvips@Color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upport file |colordvi.tex| nor |colordvi.sty|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rmal colour support will not be available. Howev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\PS\ back-end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dvi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colordvi.tex  nor  colordvi.sty  could be fou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Ecolorche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rayola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that |dvips| recognizes by name are not loa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ayon| option has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vxycolor@=\newxy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xyDVIPScolor@##1##2##3{\prevxycolor@{##1}{}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xycolor@=\newxyDVI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Crayola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wxycolor@=\prevxy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der of loading options: |ps|, |dvips|, |color| and |cray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sult visually, the \PS\ cod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oading order. The most easily readabl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on| is reque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ps| has three kinds of |\special|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with various features other than just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\dvip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@=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macro@=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dict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dict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raw@=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include@=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xyPSobeylines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xyPScurrpt@@=\dvips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Special@#1{\special{ps: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Macro@#1{\firstPS@@\special{"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dvipsDict@#1{\special{! mark{#1}stopped clearto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Dict@#1{\special{!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Include@#1{\special{header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Raw@#1{\special{ps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DVIP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dvips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dvips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; so also does the |\dvipsRaw@| typ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\Xy-pic\ \PS\ operators whose defin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S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{\global\let\xyPScurrpt@@=\dvip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@{\PSraw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p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ad from |currentpoi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ps| uses the following aliases for common \PS\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N = def|, |B = bind def|, |S = exch|, |X = exch def|, |TR = translat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PS@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Currpt@ \dvipsRotScale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ct ##1\space xyr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ct ##1\space##2\space xy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-widths and poly-lin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Line@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 and fi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iles@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using direct color specials and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olo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DN@{\UnloadCol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ps@Color@@ \dvips@@{color}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#1{\ifx#1\relax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vips@Color@\dvipsCrayola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%\expandafter\UnloadP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dvipsP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ariable line-widths and poly-lin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Line@#1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xpandafter\UnloadLin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dvipsLin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xtra frames and fill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floaded\relax\UnloadPSFrame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dvipsFram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atterns and til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il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tloaded\relax\UnloadPSpattern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dvipsTil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rotated/scaled diagrams and text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#1\relax\expandafter\UnloadRotate@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vipsRotat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TP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must be repeated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color}{\dvips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support@{crayon}{\dvipsCrayola@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ps}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rotate}{\dvi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line}{\dvip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frame}{\dvi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tpic}{\setupxyTPIC@}  %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tile}{\dvipsTil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