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5399449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8787461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4274265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64275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7190231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8919498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409981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0687151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9985240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8199402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5234639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5447082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6726682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7235218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3377464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9178676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0066640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0240630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574961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7818867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9208427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430760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8911568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9866087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3500172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