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6201359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0039438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799840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