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7571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30260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5925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