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274071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09636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40461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684485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94704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742037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745048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973034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881103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544044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839210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310929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902542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16161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366551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376734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84354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486753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695413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936947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83333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72495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