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073963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090099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67646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546035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636153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316512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