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14043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66165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88754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44045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38113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32014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28692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