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69337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61323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39791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8447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83255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