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91955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309685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22506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05212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18386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49211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37271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