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3442131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085362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41575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