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296928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163152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406675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474257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210970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75647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94014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47951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300455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50046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6745342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06941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290685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695045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993791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074907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3645758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121050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702072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94810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152000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7496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275757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459393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903424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