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1999113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9962791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4225120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