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63242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9961844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13332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45294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25420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