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844606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502700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1202773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8517826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451153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5942183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457486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2748212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110591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7350782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155226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1040010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9689279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0318673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2398626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744243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6406476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603781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580121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4306655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1675349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4520464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