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68717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9841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98946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33972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41822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40970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