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89362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05394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7302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25904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52048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44268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99406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21043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