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37975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74953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99334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06066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