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99531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77295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54772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95121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19508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47434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80757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1480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