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20341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86062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07641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35979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