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1430121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483741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0085580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9476164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6830776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020055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506701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6451669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