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41046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22195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46012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97871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