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78438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81400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27706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97312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12657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35921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81194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22479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