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87384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5555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76904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4949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