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61782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8724860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