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4005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177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004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304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