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2851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2851358"/>
            <w:bookmarkStart w:id="1" w:name="__Fieldmark__5_982851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2851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2851358"/>
            <w:bookmarkStart w:id="3" w:name="__Fieldmark__8_982851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2851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2851358"/>
            <w:bookmarkStart w:id="5" w:name="__Fieldmark__11_982851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2851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2851358"/>
            <w:bookmarkStart w:id="7" w:name="__Fieldmark__14_982851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2851358"/>
            <w:bookmarkStart w:id="9" w:name="__Fieldmark__15_982851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2851358"/>
            <w:bookmarkStart w:id="11" w:name="__Fieldmark__16_982851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2851358"/>
            <w:bookmarkStart w:id="13" w:name="__Fieldmark__17_982851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2851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2851358"/>
            <w:bookmarkStart w:id="15" w:name="__Fieldmark__20_982851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2851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2851358"/>
            <w:bookmarkStart w:id="17" w:name="__Fieldmark__25_982851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2851358"/>
            <w:bookmarkStart w:id="19" w:name="__Fieldmark__33_982851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2851358"/>
            <w:bookmarkStart w:id="21" w:name="__Fieldmark__34_982851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2851358"/>
            <w:bookmarkStart w:id="23" w:name="__Fieldmark__35_982851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2851358"/>
            <w:bookmarkStart w:id="25" w:name="__Fieldmark__36_982851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2851358"/>
            <w:bookmarkStart w:id="27" w:name="__Fieldmark__37_982851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2851358"/>
            <w:bookmarkStart w:id="29" w:name="__Fieldmark__38_982851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2851358"/>
            <w:bookmarkStart w:id="31" w:name="__Fieldmark__39_982851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2851358"/>
            <w:bookmarkStart w:id="33" w:name="__Fieldmark__40_982851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2851358"/>
            <w:bookmarkStart w:id="35" w:name="__Fieldmark__41_982851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2851358"/>
            <w:bookmarkStart w:id="37" w:name="__Fieldmark__42_982851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2851358"/>
            <w:bookmarkStart w:id="39" w:name="__Fieldmark__43_982851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2851358"/>
            <w:bookmarkStart w:id="41" w:name="__Fieldmark__44_982851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2851358"/>
            <w:bookmarkStart w:id="43" w:name="__Fieldmark__45_982851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2851358"/>
            <w:bookmarkStart w:id="45" w:name="__Fieldmark__46_982851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2851358"/>
            <w:bookmarkStart w:id="47" w:name="__Fieldmark__47_982851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2851358"/>
            <w:bookmarkStart w:id="49" w:name="__Fieldmark__48_982851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2851358"/>
            <w:bookmarkStart w:id="51" w:name="__Fieldmark__49_982851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2851358"/>
            <w:bookmarkStart w:id="53" w:name="__Fieldmark__50_982851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2851358"/>
            <w:bookmarkStart w:id="55" w:name="__Fieldmark__51_982851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2851358"/>
            <w:bookmarkStart w:id="57" w:name="__Fieldmark__52_982851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2851358"/>
            <w:bookmarkStart w:id="59" w:name="__Fieldmark__53_982851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2851358"/>
            <w:bookmarkStart w:id="61" w:name="__Fieldmark__54_982851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2851358"/>
            <w:bookmarkStart w:id="63" w:name="__Fieldmark__55_982851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2851358"/>
            <w:bookmarkStart w:id="65" w:name="__Fieldmark__56_982851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2851358"/>
            <w:bookmarkStart w:id="67" w:name="__Fieldmark__57_982851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2851358"/>
            <w:bookmarkStart w:id="69" w:name="__Fieldmark__58_982851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2851358"/>
            <w:bookmarkStart w:id="71" w:name="__Fieldmark__59_982851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2851358"/>
            <w:bookmarkStart w:id="73" w:name="__Fieldmark__60_982851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2851358"/>
            <w:bookmarkStart w:id="75" w:name="__Fieldmark__61_982851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2851358"/>
            <w:bookmarkStart w:id="77" w:name="__Fieldmark__62_982851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2851358"/>
            <w:bookmarkStart w:id="79" w:name="__Fieldmark__63_982851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2851358"/>
            <w:bookmarkStart w:id="81" w:name="__Fieldmark__64_982851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2851358"/>
            <w:bookmarkStart w:id="83" w:name="__Fieldmark__65_982851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2851358"/>
            <w:bookmarkStart w:id="85" w:name="__Fieldmark__66_982851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2851358"/>
            <w:bookmarkStart w:id="87" w:name="__Fieldmark__67_982851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2851358"/>
            <w:bookmarkStart w:id="89" w:name="__Fieldmark__68_982851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2851358"/>
            <w:bookmarkStart w:id="91" w:name="__Fieldmark__69_982851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2851358"/>
            <w:bookmarkStart w:id="93" w:name="__Fieldmark__70_982851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2851358"/>
            <w:bookmarkStart w:id="95" w:name="__Fieldmark__72_982851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2851358"/>
            <w:bookmarkStart w:id="97" w:name="__Fieldmark__73_982851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2851358"/>
            <w:bookmarkStart w:id="99" w:name="__Fieldmark__74_982851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2851358"/>
            <w:bookmarkStart w:id="101" w:name="__Fieldmark__75_982851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