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2794188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641223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4577731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862881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