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206734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3306245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322995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5979994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