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474823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697730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4479352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17384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