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959645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8126795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046028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325525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