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259353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534239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7224467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85337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