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0441062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133445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632353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1297679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