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>
          <w:rFonts w:eastAsia="Verdana" w:cs="Verdana"/>
          <w:b/>
          <w:sz w:val="20"/>
          <w:szCs w:val="20"/>
        </w:rPr>
        <w:t>Mission</w:t>
      </w:r>
      <w:r>
        <w:rPr>
          <w:rFonts w:eastAsia="Verdana" w:cs="Verdana"/>
          <w:sz w:val="20"/>
          <w:szCs w:val="20"/>
        </w:rPr>
        <w:t xml:space="preserve"> </w:t>
      </w:r>
    </w:p>
    <w:p>
      <w:pPr>
        <w:pStyle w:val="TextBody"/>
        <w:spacing w:before="0" w:after="0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</w:r>
    </w:p>
    <w:p>
      <w:pPr>
        <w:pStyle w:val="TextBody"/>
        <w:spacing w:before="0" w:after="0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The mission of rebates.com is: </w:t>
      </w:r>
    </w:p>
    <w:p>
      <w:pPr>
        <w:pStyle w:val="TextBody"/>
        <w:spacing w:before="0" w:after="0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..to create a platform that aggregates every online discount and rebate offer in the world so that our customers know that they are getting the best possible deal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.. to charge a nominal fee for providing this service that generates enormous cash flow which is utilized to pay its employees generously, provide an “almost-home” work environment, and maintain sustainable practices in all regards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...to be sold at a large valuation. Having an IPO is not part of our missio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...to create the the de facto credit card for Internet purchases. If someone intends to purchase something online, their first thought is to use their rebates.com credit card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...to provide a platform that retailers seek out due to the fact that it is a market necessity to be a part of our community. </w:t>
      </w:r>
    </w:p>
    <w:p>
      <w:pPr>
        <w:pStyle w:val="TextBody"/>
        <w:spacing w:before="0" w:after="0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</w:r>
    </w:p>
    <w:p>
      <w:pPr>
        <w:pStyle w:val="TextBody"/>
        <w:spacing w:before="0" w:after="0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eastAsia="Verdana" w:cs="Verdana"/>
          <w:b/>
          <w:sz w:val="20"/>
          <w:szCs w:val="20"/>
        </w:rPr>
        <w:t>Values</w:t>
      </w:r>
      <w:r>
        <w:rPr>
          <w:rFonts w:eastAsia="Verdana" w:cs="Verdana"/>
          <w:sz w:val="20"/>
          <w:szCs w:val="20"/>
        </w:rPr>
        <w:t xml:space="preserve"> </w:t>
      </w:r>
    </w:p>
    <w:p>
      <w:pPr>
        <w:pStyle w:val="TextBody"/>
        <w:spacing w:before="0" w:after="0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Our customers get their money back as fast as possible. Techniques for improving this cash-back window are considered heroic within this company and are rewarded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Our credit card has competitive interest rates. Customers with excellent credit consider our card to be a top-tier choice, not a gimmick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We remove inefficiencies in the online e-commerce market by returning advertising dollars to the customer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All of the information needed to make a purchasing decision is available in a satisfying and intuitive user interface from our website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We utilize open source software whenever possible and give back to the community in a measurable way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Retailers feel just as well serviced as our customers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Open our platform to small and large retailers (adwords model)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Software and product development will be conducted using agile methodologies. 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Thorndale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86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1:58:29Z</dcterms:created>
  <dc:creator/>
  <dc:description/>
  <dc:language>en-US</dc:language>
  <cp:lastModifiedBy/>
  <cp:lastPrinted>2113-01-01T00:00:00Z</cp:lastPrinted>
  <dcterms:modified xsi:type="dcterms:W3CDTF">1601-01-01T07:00:00Z</dcterms:modified>
  <cp:revision>1</cp:revision>
  <dc:subject/>
  <dc:title/>
</cp:coreProperties>
</file>